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ussion Questions: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a character says or does something.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something happens the way it does.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 word or phrase means.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lace where you feel confused about something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heck that your questions do not lead to a “yes” or “no” answer or can be found directly in the tex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3.1pt;margin-top:364.15pt;width:285.7pt;height:50.95pt;mso-wrap-style:none;v-text-anchor:middle;mso-position-horizontal-relative:margin;mso-position-vertical-relative:margin" type="_x0000_t136">
            <v:path textpathok="t"/>
            <v:textpath on="t" fitshape="t" string="Shared Inquiry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03.1pt;margin-top:12.4pt;width:285.7pt;height:50.95pt;mso-wrap-style:none;v-text-anchor:middle;mso-position-horizontal-relative:margin;mso-position-vertical-relative:margin" type="_x0000_t136">
            <v:path textpathok="t"/>
            <v:textpath on="t" fitshape="t" string="Shared Inquiry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ussion Questions: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a character says or does something.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something happens the way it does.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 word or phrase means.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lace where you feel confused about something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heck that your questions do not lead to a “yes” or “no” answer or can be found directly in the text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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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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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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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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9:00Z</dcterms:created>
  <dc:creator>nkvanderham</dc:creator>
  <dc:description/>
  <cp:keywords/>
  <dc:language>en-US</dc:language>
  <cp:lastModifiedBy>nkvanderham</cp:lastModifiedBy>
  <dcterms:modified xsi:type="dcterms:W3CDTF">2011-03-03T18:03:00Z</dcterms:modified>
  <cp:revision>2</cp:revision>
  <dc:subject/>
  <dc:title/>
</cp:coreProperties>
</file>